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bookmarkStart w:id="0" w:name="OLE_LINK2"/>
      <w:bookmarkStart w:id="1" w:name="OLE_LINK1"/>
      <w:r>
        <w:rPr>
          <w:b/>
          <w:color w:val="000000"/>
        </w:rPr>
        <w:t xml:space="preserve">Návrh zadání vzorového řešení  −  </w:t>
      </w:r>
      <w:r>
        <w:rPr/>
        <w:t>analýza</w:t>
      </w:r>
      <w:bookmarkEnd w:id="0"/>
      <w:bookmarkEnd w:id="1"/>
      <w:r>
        <w:rPr/>
        <w:t xml:space="preserve"> pořadů ČRo „Přehled domácího tisku“</w:t>
      </w:r>
    </w:p>
    <w:p>
      <w:pPr>
        <w:pStyle w:val="Normal"/>
        <w:rPr/>
      </w:pPr>
      <w:r>
        <w:rPr>
          <w:b/>
          <w:color w:val="000000"/>
        </w:rPr>
        <w:t>Charakteristika analýzy</w:t>
      </w:r>
      <w:r>
        <w:rPr>
          <w:color w:val="000000"/>
        </w:rPr>
        <w:t>: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mětem zadání je analýza vybraných pořadů stanic ČRo Radiožurnál a ČRo Plus </w:t>
      </w:r>
      <w:r>
        <w:rPr/>
        <w:t xml:space="preserve">„Přehled domácího tisku“ odvysílaných ve všední dny období 2. ‒13. 2. 2015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ílem analýzy je popsat, nakolik si ČRo během stanoveného období v určených pořadech počínal v souladu s povinnostmi média veřejné služby uvedenými v zákoně 484/1991 Sb., o Českém rozhlasu (dále jen ZČRo) a v Kodexu Českého rozhlasu (dále jen Kodex). </w:t>
        <w:br/>
        <w:br/>
        <w:t xml:space="preserve">Zásadní zřetel nechť je </w:t>
      </w:r>
      <w:r>
        <w:rPr/>
        <w:t>brán k § 2 ZČRo a k Preambuli a článku 6. Kodexu, kde jsou</w:t>
      </w:r>
      <w:r>
        <w:rPr>
          <w:color w:val="000000"/>
        </w:rPr>
        <w:t xml:space="preserve"> vymezeny hlavní úkoly veřejné služby v oblasti rozhlasového vysílání vážící se zejména k problematice</w:t>
        <w:br/>
        <w:br/>
        <w:t>a) poskytování objektivních, ověřených, ve svém celku vyvážených a všestranných informací pro svobodné vytváření názorů</w:t>
        <w:br/>
      </w:r>
    </w:p>
    <w:p>
      <w:pPr>
        <w:pStyle w:val="Normal"/>
        <w:rPr/>
      </w:pPr>
      <w:r>
        <w:rPr>
          <w:color w:val="000000"/>
        </w:rPr>
        <w:t xml:space="preserve">b) působení ČRo coby </w:t>
      </w:r>
      <w:r>
        <w:rPr/>
        <w:t>fóra pro veřejnou diskusi, v níž je možno vyjadřovat široké spektrum názorů a hledisek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color w:val="000000"/>
        </w:rPr>
        <w:t>Použité metody:</w:t>
      </w:r>
      <w:r>
        <w:rPr>
          <w:color w:val="000000"/>
        </w:rPr>
        <w:br/>
        <w:br/>
        <w:t xml:space="preserve">Analýza bude kombinovat kvantitativní a kvalitativní metody, jejichž případná další specifikace záleží na uchazeči.  </w:t>
        <w:br/>
        <w:br/>
      </w:r>
      <w:r>
        <w:rPr>
          <w:b/>
          <w:color w:val="000000"/>
        </w:rPr>
        <w:t xml:space="preserve">Analyzované pořady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/ </w:t>
      </w:r>
      <w:r>
        <w:rPr/>
        <w:t>„Přehled domácího tisku“ stanice ČRo Radiožurnál, relace vysílané v časech cca 7:20 a 8:20 (všední dny stanoveného období 2. ‒ 13. 2. 2015)</w:t>
      </w:r>
    </w:p>
    <w:p>
      <w:pPr>
        <w:pStyle w:val="Normal"/>
        <w:rPr>
          <w:color w:val="000000"/>
        </w:rPr>
      </w:pPr>
      <w:r>
        <w:rPr>
          <w:color w:val="000000"/>
        </w:rPr>
        <w:t>b/ „</w:t>
      </w:r>
      <w:r>
        <w:rPr/>
        <w:t>Přehled domácího tisku“ stanice ČRo Plus, relace vysílané v časech cca 7:20 a 8:20 (všední dny stanoveného období 2. ‒ 13. 2. 2015).</w:t>
      </w:r>
    </w:p>
    <w:p>
      <w:pPr>
        <w:pStyle w:val="Normal"/>
        <w:rPr/>
      </w:pPr>
      <w:r>
        <w:rPr>
          <w:b/>
          <w:color w:val="000000"/>
        </w:rPr>
        <w:br/>
        <w:t>Podkladové materiály</w:t>
        <w:br/>
      </w:r>
      <w:r>
        <w:rPr>
          <w:color w:val="000000"/>
        </w:rPr>
        <w:t>Zadavatel poskytne pro realizaci analýzy zvukové záznamy všech výše uvedených pořadů, a to v takové podobě, že budou zachycovat i pasáže s ohlášením a odhlášením uvedených relací. Má-li zadavatel k dispozici přepisy některých zvukových záznamů, poskytne uchazečům současně se zvukovými nahrávkami i tyto přepisy. Materiály jsou zadavatelem poskytovány již v rámci zadávacího řízení, tj. ode dne vyhlášení veřejné zakázky a budou dostupné na profilu zadavatele po celou dobu trvání lhůty pro podání nabídek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arametry analýzy</w:t>
      </w:r>
    </w:p>
    <w:p>
      <w:pPr>
        <w:pStyle w:val="Normal"/>
        <w:rPr/>
      </w:pPr>
      <w:r>
        <w:rPr/>
        <w:t xml:space="preserve">Po teoretické a metodologické stránce bude předložená analýza v souladu se současnými standardy mediálních studií; závěry budou formulovány do podoby písemné zprávy, která bude obsahovat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eoretické zarámování analýzy (stručný výklad pojmů, operacionalizace atd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etodická část (popis využitých metod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lavní závě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odrobné závě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eznam použité odborné literatu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2:00Z</dcterms:created>
  <dc:creator>Administrator</dc:creator>
  <dc:description/>
  <cp:keywords/>
  <dc:language>en-US</dc:language>
  <cp:lastModifiedBy>Machálková Michaela</cp:lastModifiedBy>
  <dcterms:modified xsi:type="dcterms:W3CDTF">2015-05-14T08:21:00Z</dcterms:modified>
  <cp:revision>5</cp:revision>
  <dc:subject/>
  <dc:title/>
</cp:coreProperties>
</file>